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035855470"/>
            <w:bookmarkStart w:id="1" w:name="__Fieldmark__0_403585547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35855470"/>
            <w:bookmarkStart w:id="3" w:name="__Fieldmark__1_403585547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35855470"/>
            <w:bookmarkStart w:id="5" w:name="__Fieldmark__2_403585547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35855470"/>
            <w:bookmarkStart w:id="7" w:name="__Fieldmark__3_403585547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